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</w:t>
        <w:tab/>
        <w:tab/>
        <w:tab/>
        <w:tab/>
        <w:tab/>
        <w:tab/>
        <w:t>Period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26pt;margin-top:13.2pt;width:299.95pt;height:41.2pt;mso-wrap-style:none;v-text-anchor:middle" type="_x0000_t136">
            <v:path textpathok="t"/>
            <v:textpath on="t" fitshape="t" string="Stock Update" style="font-family:&quot;Arial Rounded MT Bold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Stock #1: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Co. Name: ___________________________</w:t>
        <w:tab/>
        <w:t>Stock Symbol:</w:t>
        <w:tab/>
        <w:t xml:space="preserve"> __________</w:t>
        <w:tab/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# of Stock:</w:t>
        <w:tab/>
        <w:tab/>
        <w:t>__________</w:t>
        <w:tab/>
        <w:tab/>
        <w:tab/>
        <w:t xml:space="preserve">Initial Price: </w:t>
        <w:tab/>
        <w:t>___________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Current Price:</w:t>
        <w:tab/>
        <w:t>__________ (closing price)</w:t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Up/Down: </w:t>
        <w:tab/>
        <w:tab/>
        <w:t>__________ (current – initial price)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sz w:val="28"/>
          <w:szCs w:val="28"/>
        </w:rPr>
        <w:t>Total Money Invested in Company:</w:t>
        <w:tab/>
        <w:t xml:space="preserve">_________________ </w:t>
      </w:r>
      <w:r>
        <w:rPr>
          <w:rFonts w:cs="Book Antiqua" w:ascii="Book Antiqua" w:hAnsi="Book Antiqua"/>
          <w:b/>
        </w:rPr>
        <w:t>(# of stock x current price)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-----------------------------------------------------------------------------------------------------------------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Stock #2: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Co. Name: ___________________________</w:t>
        <w:tab/>
        <w:t>Stock Symbol:</w:t>
        <w:tab/>
        <w:t xml:space="preserve"> __________</w:t>
        <w:tab/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# of Stock:</w:t>
        <w:tab/>
        <w:tab/>
        <w:t>__________</w:t>
        <w:tab/>
        <w:tab/>
        <w:tab/>
        <w:t xml:space="preserve">Initial Price: </w:t>
        <w:tab/>
        <w:t>___________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Current Price:</w:t>
        <w:tab/>
        <w:t>__________ (closing price)</w:t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Up/Down: </w:t>
        <w:tab/>
        <w:tab/>
        <w:t>__________ (current – initial price)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Total Money Invested in Company:</w:t>
        <w:tab/>
        <w:t xml:space="preserve">_________________ </w:t>
      </w:r>
      <w:r>
        <w:rPr>
          <w:rFonts w:cs="Book Antiqua" w:ascii="Book Antiqua" w:hAnsi="Book Antiqua"/>
          <w:b/>
        </w:rPr>
        <w:t>(# of stock x current price)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Stock #3: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Co. Name: ___________________________</w:t>
        <w:tab/>
        <w:t>Stock Symbol:</w:t>
        <w:tab/>
        <w:t xml:space="preserve"> __________</w:t>
        <w:tab/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# of Stock:</w:t>
        <w:tab/>
        <w:tab/>
        <w:t>__________</w:t>
        <w:tab/>
        <w:tab/>
        <w:tab/>
        <w:t xml:space="preserve">Initial Price: </w:t>
        <w:tab/>
        <w:t>___________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Current Price:</w:t>
        <w:tab/>
        <w:t>__________ (closing price)</w:t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Up/Down: </w:t>
        <w:tab/>
        <w:tab/>
        <w:t>__________ (current – initial price)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Total Money Invested in Company:</w:t>
        <w:tab/>
        <w:t xml:space="preserve">_________________ </w:t>
      </w:r>
      <w:r>
        <w:rPr>
          <w:rFonts w:cs="Book Antiqua" w:ascii="Book Antiqua" w:hAnsi="Book Antiqua"/>
          <w:b/>
        </w:rPr>
        <w:t>(# of stock x current price)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Stock #4: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Co. Name: ___________________________</w:t>
        <w:tab/>
        <w:t>Stock Symbol:</w:t>
        <w:tab/>
        <w:t xml:space="preserve"> __________</w:t>
        <w:tab/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# of Stock:</w:t>
        <w:tab/>
        <w:tab/>
        <w:t>__________</w:t>
        <w:tab/>
        <w:tab/>
        <w:tab/>
        <w:t xml:space="preserve">Initial Price: </w:t>
        <w:tab/>
        <w:t>___________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Current Price:</w:t>
        <w:tab/>
        <w:t>__________ (closing price)</w:t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Up/Down: </w:t>
        <w:tab/>
        <w:tab/>
        <w:t>__________ (current – initial price)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Total Money Invested in Company:</w:t>
        <w:tab/>
        <w:t xml:space="preserve">_________________ </w:t>
      </w:r>
      <w:r>
        <w:rPr>
          <w:rFonts w:cs="Book Antiqua" w:ascii="Book Antiqua" w:hAnsi="Book Antiqua"/>
          <w:b/>
        </w:rPr>
        <w:t>(# of stock x current price)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-----------------------------------------------------------------------------------------------------------------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Weekly Summary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How much total $ did you have invested now?</w:t>
        <w:tab/>
        <w:tab/>
        <w:tab/>
        <w:t>________________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How much have you gained or lost since the </w:t>
      </w:r>
      <w:r>
        <w:rPr>
          <w:rFonts w:cs="Book Antiqua" w:ascii="Book Antiqua" w:hAnsi="Book Antiqua"/>
          <w:b/>
          <w:sz w:val="28"/>
          <w:szCs w:val="28"/>
          <w:u w:val="single"/>
        </w:rPr>
        <w:t>first</w:t>
      </w:r>
      <w:r>
        <w:rPr>
          <w:rFonts w:cs="Book Antiqua" w:ascii="Book Antiqua" w:hAnsi="Book Antiqua"/>
          <w:b/>
          <w:sz w:val="28"/>
          <w:szCs w:val="28"/>
        </w:rPr>
        <w:t xml:space="preserve"> week?</w:t>
        <w:tab/>
        <w:tab/>
        <w:t>________________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hy do you think you had the results you had this week?  (</w:t>
      </w:r>
      <w:r>
        <w:rPr>
          <w:rFonts w:cs="Book Antiqua" w:ascii="Book Antiqua" w:hAnsi="Book Antiqua"/>
          <w:sz w:val="28"/>
          <w:szCs w:val="28"/>
        </w:rPr>
        <w:t>3 sentences</w:t>
      </w:r>
      <w:r>
        <w:rPr>
          <w:rFonts w:cs="Book Antiqua" w:ascii="Book Antiqua" w:hAnsi="Book Antiqua"/>
          <w:b/>
          <w:sz w:val="28"/>
          <w:szCs w:val="28"/>
        </w:rPr>
        <w:t>)</w:t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0:07:00Z</dcterms:created>
  <dc:creator>rmuscarella</dc:creator>
  <dc:description/>
  <cp:keywords/>
  <dc:language>en-US</dc:language>
  <cp:lastModifiedBy>rmuscarella</cp:lastModifiedBy>
  <dcterms:modified xsi:type="dcterms:W3CDTF">2010-09-27T20:07:00Z</dcterms:modified>
  <cp:revision>2</cp:revision>
  <dc:subject/>
  <dc:title>Name _______________________________</dc:title>
</cp:coreProperties>
</file>